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5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40"/>
        <w:gridCol w:w="6199"/>
        <w:gridCol w:w="2268"/>
        <w:gridCol w:w="241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дежные окончания имен прилагательных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ение к онлайн уроку по скайп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 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тельные полные и краткие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ение 592 письменно, упражнение 598 уст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 .Описание животного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ишите сочинение «Мое любимое животное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 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разбор прилагательного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5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0 10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 .Подробное изложение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ение к онлайн уроку по скайп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 учителя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е в 5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6237"/>
        <w:gridCol w:w="2268"/>
        <w:gridCol w:w="241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ы о ВОВ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ть стихи в   учебнике   на стр 155, ответить на вопросы с.158, с.161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 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о Родине, природ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 читать выразительно, нарисовать иллюстрацию к любому стих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ша Черный «Кавказский пленник»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ть рассказ, написать отзыв в тет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 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8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40"/>
        <w:gridCol w:w="6199"/>
        <w:gridCol w:w="2268"/>
        <w:gridCol w:w="241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.0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обленные уточняющие члены предложения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ение 373 письмен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 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обление дополнений с предлогами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оссийская электронная школа» сайт, найти предмет русский язык 8 класс, открыть урок 44, выполнить контрольные задания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ий разбор предложения с обособленными членами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оссийская электронная школа» сайт, найти предмет русский язык 8 класс, открыть урок 44, выполнить контрольные задания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 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е в 8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40"/>
        <w:gridCol w:w="6199"/>
        <w:gridCol w:w="2268"/>
        <w:gridCol w:w="241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.0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вардовский «Василий Теркин»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ение к онлайн уроку по скайп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.0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и песни о ВОВ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ть в учебнике стихи и песни о ВОВ.  Выполнить письменно творческое задание на с.187 учебник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 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9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408"/>
        <w:gridCol w:w="6237"/>
        <w:gridCol w:w="2268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 с различными видами связ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ение к онлайн уроку по скайп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СП с различными видами связ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РЭШ, открыть предмет русский язык, урок 47 , посмотреть видеоурок, написать конспект по у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.0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ий разбор СП с различными видами связ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йт «Экзамер»  Выполнить онлайн-тест по русскому языку по теме «СП с различными видами связ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е в 9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40"/>
        <w:gridCol w:w="6199"/>
        <w:gridCol w:w="2268"/>
        <w:gridCol w:w="241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.0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Шолохов «Судьба человека»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исать конспект на тему «М.Шолохов. Страницы жизни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 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.0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Шолохов «Судьба человека»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ть рассказ М.Шолохова «Судьба человека», написать отзыв на рассказ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 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Л.Пастернак   Стихи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  Пастернак в Чистопол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русскому языку в 10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40"/>
        <w:gridCol w:w="6199"/>
        <w:gridCol w:w="2268"/>
        <w:gridCol w:w="241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.0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 и НН в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га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х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ь сайт РЭШ, найти предмет русский язык, по данной теме выполнить тест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литературе в 10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40"/>
        <w:gridCol w:w="6199"/>
        <w:gridCol w:w="2268"/>
        <w:gridCol w:w="241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Чехов Рассказы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отзыв на любой расск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Чехов «Вишневый сад»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пьесу «Вишневый сад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1 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.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Чехов «Вишневый сад»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по пьесе А.П.Чехо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9:21:00Z</dcterms:created>
  <dc:creator>5</dc:creator>
  <dc:description/>
  <dc:language>en-US</dc:language>
  <cp:lastModifiedBy>Мария</cp:lastModifiedBy>
  <dcterms:modified xsi:type="dcterms:W3CDTF">2020-04-04T19:30:00Z</dcterms:modified>
  <cp:revision>3</cp:revision>
  <dc:subject/>
  <dc:title/>
</cp:coreProperties>
</file>